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ct" ContentType="image/x-pict"/>
  <Override PartName="/word/media/image4.pct" ContentType="image/x-pict"/>
  <Override PartName="/word/media/image5.pct" ContentType="image/x-pict"/>
  <Override PartName="/word/media/image8.png" ContentType="image/png"/>
  <Override PartName="/word/media/image6.pct" ContentType="image/x-pict"/>
  <Override PartName="/word/media/image9.png" ContentType="image/png"/>
  <Override PartName="/word/media/image7.pct" ContentType="image/x-pict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SL 101  (2002)  Elementary American Sign Language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5460" cy="187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649" r="-178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70700" cy="127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SL 102  (2002) Elementary American Sign Language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285" cy="2602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4" t="-457" r="-174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285" cy="1596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9" t="-763" r="-179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aption"/>
        <w:rPr/>
      </w:pPr>
      <w:r>
        <w:rPr/>
        <w:t>ASL 110  (2004)  History and Culture of Deaf People in Amer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9270" cy="7230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9" t="-165" r="-17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723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6730" cy="1497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806" r="-177" b="-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SL 203   (2006)  Intermediate Sign Language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920" cy="271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6" t="-442" r="-176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6095" cy="1343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SL 203  (2001)  Intermediate American Sign Language I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6730" cy="1242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920" cy="149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5:30:00Z</dcterms:created>
  <dc:creator>Sara McKinnon</dc:creator>
  <dc:description/>
  <dc:language>en-US</dc:language>
  <cp:lastModifiedBy>Sara McKinnon</cp:lastModifiedBy>
  <dcterms:modified xsi:type="dcterms:W3CDTF">2009-09-14T09:48:00Z</dcterms:modified>
  <cp:revision>2</cp:revision>
  <dc:subject/>
  <dc:title>ASL 101  (2002)</dc:title>
</cp:coreProperties>
</file>